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7925</wp:posOffset>
            </wp:positionH>
            <wp:positionV relativeFrom="paragraph">
              <wp:posOffset>-26670</wp:posOffset>
            </wp:positionV>
            <wp:extent cx="77216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Варненского сельского поселения на 2019 год и на плановый период 2020 и 2021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 ноября 2018 года № 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Варненского сельского поселения, Положением о бюджетном процессе в Варненском сельском поселении, Совет депутатов Варне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Варн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9 год и на плановый период 2020 и 2021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Варненского сельского  поселения на 2019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 поселения в сумме 38034,17 тыс. рублей, в том числе безвозмездные поступления от других бюджетов бюджетной системы Российской Федерации в сумме 23926,1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поселения в сумме 38034,1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Варненского сельского  поселения на 2020-2021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 поселения на 2020 год в сумме 31322,09 тыс. рублей, в том числе безвозмездные поступления от других бюджетов бюджетной системы Российской Федерации в сумме 17863,09 тыс. рублей, на 2021 год сумме 29568,22 тыс. рублей, в том числе безвозмездные поступления от других бюджетов бюджетной системы Российской Федерации в сумме 15857,22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 поселения на 2020 год в сумме 31322,09 тыс. рублей, на 2021 год в сумме 29568,2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19 год на плановый период 2020 и 2021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Варнен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 Главные администраторы доходов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еления и источников финансирования дефицита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еречень главных администраторов доходов бюджета Варненского сельского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Варненского сельского поселения согласно приложению 3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19 год и на плановый период 2020 и 2021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Варненского сельского поселения на 2019 год в сумме 0,0 тыс. рублей, на 2020 год в сумме 0,0 тыс.рублей, на 2021 год в сумме 0,0 тыс.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видов расходов на 2019 год  согласно приложению 4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видов расходов на 2020-2021 годы  согласно приложению 5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Варненского сельского поселения на 2019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Варненского сельского поселения на 2020-2021 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5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19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Варненском сельском поселении» следующие дополнительные основания для внесения в 2019 году изменения в показатели сводной бюджетной росписи бюджета Варне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Варне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Варне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Варне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19 год и финансирование в 2019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19 год по иным направлениям, не указанным в настоящей части, осуществляется в соответствии с распоряжениями Администрации Варне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. Предельный объем муниципального долга. Предельный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становить верхний предел муниципального внутренне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га на 1 января 2020 года в сумме 553,5 тыс. рублей, </w:t>
      </w: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19 год в сумме 553,5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долга на 2019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, на 2019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1 года в сумме 560,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20 год в сумме 560,4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долга на 2020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, на 2020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Установить верхний предел муниципального внутреннего дол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1 января 2022 года в сумме 566,0 тыс. рублей, в том числе верхний предел долга по муниципальным </w:t>
      </w:r>
      <w:r>
        <w:rPr>
          <w:rFonts w:cs="Times New Roman" w:ascii="Times New Roman" w:hAnsi="Times New Roman"/>
          <w:sz w:val="24"/>
          <w:szCs w:val="24"/>
        </w:rPr>
        <w:t>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21 год в сумме 566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долга на 2021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, на 2021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  поселения на 2019 год согласно приложению 8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  поселения на 2020-2021 годы согласно приложению 9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19 год согласно приложению 10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0-2021 годы согласно приложению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19 год и на плановый период 2020 и 2021 год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19 год согласно приложению 12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0-2021 годы согласно приложению 1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19 год в сумме 189,07 тыс. рублей, на 2020 год в сумме 0,00 тыс. рублей, на 2021 год в сумме 0,00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арне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А.Н.Рябоко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8-11-16T04:01:00Z</dcterms:modified>
  <cp:revision>70</cp:revision>
  <dc:subject/>
  <dc:title/>
</cp:coreProperties>
</file>